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  <w:highlight w:val="yellow"/>
        </w:rPr>
        <w:t>DIREITO DE PROPRIEDADE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Direito de usar, gozar e dispor de seus bens, e de reave-los do poder de quem quer que injustamente os possua. (CC, art. 524) = ver novo Códig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XII- assegura o direito de propriedade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FUNÇÃO SOCIAL DA PROPRIEDADE. Exemplo- CF, art. 184- desapropriação, para fins de reforma agrária, de propriedade rural improdutiva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>CF, art, 5º, XXIV</w:t>
      </w:r>
      <w:r>
        <w:rPr>
          <w:rFonts w:cs="Verdana" w:ascii="Verdana" w:hAnsi="Verdana"/>
          <w:sz w:val="32"/>
          <w:szCs w:val="32"/>
        </w:rPr>
        <w:t xml:space="preserve"> – 3 hipóteses de desapropriação: por necessidade pública,  por utilidade pública (DECRETO-LEI 3365/41), e por interesse social. (LEI 4132/62)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ÉVIA E JUSTA indenização em dinheiro. Exceções: desapropriação para reforma urbana (CF, art. 182, §4º, III) e para reforma agrária. Ver também a REQUISIÇÃO: CF, art. 5º, XXV)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REITO DO AUTOR: CF, art. 5º, XXVII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DIREITO DE HERANÇA: CF, art. 5º, XXX. 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1701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0:03:00Z</dcterms:created>
  <dc:creator>Fernando Lima</dc:creator>
  <dc:description/>
  <dc:language>en-US</dc:language>
  <cp:lastModifiedBy>Fernando Lima</cp:lastModifiedBy>
  <dcterms:modified xsi:type="dcterms:W3CDTF">2005-05-08T10:46:00Z</dcterms:modified>
  <cp:revision>2</cp:revision>
  <dc:subject/>
  <dc:title>DIREITO DE PROPRIEDADE</dc:title>
</cp:coreProperties>
</file>